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4. melléklet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SZEGEDI TUDOMÁNYEGYETEM, MAGYARORSZÁ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„Az egészségügyi szolgáltatások fejlesztése innovatív RO-HU sebészeti ötletek révén”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NYILATKOZAT a projekt tevékenységekben való részvételr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lulírott___________________________________________________________, akinek lakhelye: település___________________, megye ________________________, utca ___________________________________, házszám ___________________________, telefonszáma___________________, e-mail címe _______________________________________________, születési helye és ideje ___________, foglalkozása _________________, munkahelye/tanulmányait végzi ______________________________________________________________ és jelentkezett  „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Az egészségügyi szolgáltatások fejlesztése innovatív RO-HU sebészeti ötletek révén”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- ROHUNOVATION, eMS kód: ROHU-400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projekt célcsoportjába, ezennel felelősségem tudatában kijelentem, hogy a projekt célkitűzéseiről és tevékenységeiről megfelelően informáltak, a program követelményeit tiszteleteben tartom, az engem érintő összes tevékenységben részt veszek és a ROHUNOVATION Projektmegvalósítási Egység által kért összes dokumentumot rendelkezésre bocsájt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Dátu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Köszönettel,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jes név és aláírás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4:00Z</dcterms:created>
  <dc:creator>Magda Micu</dc:creator>
  <dc:description/>
  <cp:keywords/>
  <dc:language>en-US</dc:language>
  <cp:lastModifiedBy>Bajusz János</cp:lastModifiedBy>
  <dcterms:modified xsi:type="dcterms:W3CDTF">2022-02-10T13:24:00Z</dcterms:modified>
  <cp:revision>2</cp:revision>
  <dc:subject/>
  <dc:title/>
</cp:coreProperties>
</file>