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3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u-HU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hu-HU" w:eastAsia="en-US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lang w:val="hu-HU" w:eastAsia="en-US"/>
        </w:rPr>
        <w:t>-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hu-HU" w:eastAsia="en-US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lang w:val="hu-HU" w:eastAsia="en-U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0"/>
          <w:lang w:val="hu-HU" w:eastAsia="en-US"/>
        </w:rPr>
        <w:t>Projekt „Az egészségügyi szolgáltatások fejlesztése innovatív RO-HU sebészeti ötletek révén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hu-HU" w:eastAsia="en-US"/>
        </w:rPr>
      </w:pPr>
      <w:r>
        <w:rPr>
          <w:rFonts w:cs="Times New Roman" w:ascii="Times New Roman" w:hAnsi="Times New Roman"/>
          <w:b/>
          <w:bCs/>
          <w:lang w:val="hu-HU" w:eastAsia="en-US"/>
        </w:rPr>
        <w:t>eMS: ROHU-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CÉLCSOPORTI REGISZTRÁCIÓS LAP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Egyéni regisztrációs lap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Megjegyzés: 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a regisztrációs lapon szereplő adatok kezelése bizalmasan történik, az Európai Parlament és Tanács általános adatvédelmi rendeletének (GDPR) 2016/679 megfelelően, amely rendelkezik a természetes személyeknek a személyes adatok kezelése tekintetében történő védelméről és az ilyen adatok szabad áramlásáról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, valamint a magyar 2011. évi CXII törvénnyel összhangban, amely az információs önrendelkezési jogot és az információszabadságot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  <w:bookmarkStart w:id="0" w:name="_GoBack"/>
      <w:bookmarkStart w:id="1" w:name="_GoBack"/>
      <w:bookmarkEnd w:id="1"/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Személyes információk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I.1. Résztvevő neve (vezetéknév és keresztnév)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Lakcím: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Telefonszám: __________________, E-mail: 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I.2. Neme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Férfi; 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Nő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I.3. Állampolgársága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Magyar;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Egyéb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hu-HU" w:eastAsia="en-US"/>
        </w:rPr>
        <w:t>nevezze meg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) 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Képzettségi szint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  <w:t xml:space="preserve">Felsőoktatás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Reziden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 xml:space="preserve">Gyakornok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Szakorvo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Doktori képzés (PhD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Posztdoktor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Munkaerő-piaci státusz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08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Diák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 xml:space="preserve">Alkalmazott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Egyéni vállalkoz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hu-HU" w:eastAsia="en-US"/>
              </w:rPr>
              <w:footnoteReference w:id="2"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Munkanélküli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Egyéb státusz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 w:eastAsia="en-US"/>
              </w:rPr>
              <w:t>nevezze meg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1090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  <w:t>Alulírott (teljes név) ............................................ 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tudatában vagyok annak, hogy a hamis nyilatkozattételt a törvény bünteti és ezennel felelősségem tudatában kijelentem, hogy a jelen regisztrációs lapon megadott adatok a valóságnak megfeleln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Köszönettel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Teljes név és aláírás: 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Ebbe a kategóriába tartoznak azok a személyek is, akik saját szervezeti egységükben egy vagy több alkalmazottat foglalkoztatva végzik tevékenységük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29:00Z</dcterms:created>
  <dc:creator>Magda Micu</dc:creator>
  <dc:description/>
  <cp:keywords/>
  <dc:language>en-US</dc:language>
  <cp:lastModifiedBy>Ági</cp:lastModifiedBy>
  <dcterms:modified xsi:type="dcterms:W3CDTF">2021-12-17T20:29:00Z</dcterms:modified>
  <cp:revision>2</cp:revision>
  <dc:subject/>
  <dc:title/>
</cp:coreProperties>
</file>