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RVEZŐI NYILATKOZAT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TÁRGY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Heading2"/>
        <w:rPr/>
      </w:pPr>
      <w:r>
        <w:rPr/>
        <w:t>Szegedi Tudomány Egyetem Szeged, Dugonics tér 13, SZTE JGYPK Oktatási épület, Szeged Szilléri sgt. 12 elektromos szerelési mun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z építőipari kivitelezési tevékenységről szóló 191/2009 (IX.15) Korm. Rendelet 9.§  (5) bekezdése és a 37/2007.(XII.13) ÖTM rendelet az építésügyi eljárásokról, valamint a telekkialakítási és építészeti-műszaki dokumentációk tartalmáról 19.§ előírása alapján nyilatkozom, hogy az általam tervezett műszaki megoldás megfelel a vonatkozó jogszabályoknak, így különösen a Etv.31.§-ának (1)-(2) és (4) bekezdésében meghatározott követel-ményeknek, az országos településrendezési és építési követelményeknek és az eseti hatósági előírásokna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ijelentem, hogy a fenti létesítmény tervdokumentációját a létesítési szabványok, vonatkozó jogszabályok általános, eseti előírásai szerint, a hatályos munka- és egészségvédelmi ill. tűzvédelmi, környezetvédelmi előírásoknak megfelelően készü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rvkészítés során betartottuk a 9/2008 (II.22) OTSZ, az 117/2007 (XII.29.) GKM rendelet, az MSZ HD 60364 létesítési szabványcsoport, az MSZ 447 „Kisfeszültságű, közcélú elosztó hálózatra való csatlakozás” az Áramszolgáltató Mérési Irányelveit, az MSZ EN 112464-1 „Fény és világítás Munkahelyi világítás” az MSZ EN 1838 „Alkalmazott világítástechnika. Tartalékvilágítás” az MSZ EN 50172 „Biztonsági világítási rendszerek” szabványok előírása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ntiekben nem szabályozott esetekben az MSZ 2364 Épületek villamos berendezéseinek létesítési szabványcsoport és az 1600 Létesítési Biztonsági Szabályzat és az MSZ 172 Érintésvédelmi szabályzat előírásait vettük alapu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ntiektől való eltérés nem vált szükségess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Magyar Mérnöki Kamara által kiadott hivatalos tervezői névjegyzékben szerepelek és vezető tervezői jogosultsággal rendelkez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len nyilatkozat az elektromos szerelési munkák kiviteli tervéhez készü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ged, 2012-07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Reigl Zol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vezető villamos tervező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</w:rPr>
        <w:t>V-T-06/0388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EKTROMOS MŰSZAKI LEÍRÁ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Szegedi Tudomány Egyetem Szeged, Dogonics tér 1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TE JGYPK, Oktatási épület Szeged Szilléri sgt. 1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mos szerelési munkáiró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előírások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unka kivitelezésénél az MSZ EN 2364, MSZ 1600 Biztonsági Szabályzat, az MSZ 172 Érintésvédelmi Szabályzat, a 2/2002 (I.23.) BM rendelet, az MSZ 13207 Kábelfektetés, valamint a felhasznált termékekre vonatkozó egyéb ágazati szabványok rendelkezéseit szigorúan be kell tartani. Az épület tartószerkezeteit megvésni tilos. A szerelés megkezdése előtt a szakágak vezetőszerelői kötelesek egyeztető tárgyalást tartani az esetleges ütközések elkerülése érdekében. A szerelés folyamán a balesetelhárítási utasításokat szigorúan be kell tarta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szletes előíráso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pületgépészeti tervezés során betervezett KWL EC 200 Eco kompakt fali szellőztető berendezés részére elektromos csatlakozás került tervez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llamos csatlakozá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satlakozás a társalgó megszüntetendő bejárata melletti meglévő elosztójától történik. Az elosztóba beszerelendő 1 db 10 A kismegszakít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Áramköri vezetékek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Áramköri vezeték 3x1,5 mm</w:t>
      </w:r>
      <w:r>
        <w:rPr>
          <w:rFonts w:cs="Arial" w:ascii="Arial" w:hAnsi="Arial"/>
          <w:position w:val="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MCu, műanyag csatornába szerel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intésvédelem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épület szerelésénél alkalmazott érintésvédelmi mód TN-S nullázás. Az épületgépészeti fém vezetékek, valamint a nagykiterjedésű fémtárgyak be kell kötni a meglévő EPH hálózatb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NKAVÉDELMI TERVFEJEZET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ezés és üzemeltetés munkavédelmi kérdése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ezés és az üzemeltetés során a szokványos technológiai folyamatok és műveletek kerülnek alkalmazásra. Különleges munkavédelmi előírások alkalmazására nincs szükség. A vonatkozó általános, és a villamos berendezések szerelésére, üzemeltetésére vonatkozó speciális munkavédelmi előírások kidolgozása és betartása a kivitelező és az üzemeltető felada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3544" w:leader="none"/>
          <w:tab w:val="left" w:pos="5529" w:leader="none"/>
          <w:tab w:val="left" w:pos="864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ged, 2012. 07.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igl Zoltán</w:t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ll. vezető tervező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Kamarai regsz.: </w:t>
      </w:r>
      <w:r>
        <w:rPr>
          <w:rFonts w:cs="Arial" w:ascii="Arial" w:hAnsi="Arial"/>
          <w:color w:val="000000"/>
          <w:sz w:val="24"/>
          <w:szCs w:val="24"/>
        </w:rPr>
        <w:t>V-T-06/0388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spacing w:before="240" w:after="0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betűtípusa"/>
    <w:qFormat/>
    <w:rPr/>
  </w:style>
  <w:style w:type="character" w:styleId="WWBekezdsalapbettpusa1">
    <w:name w:val="WW-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Bekezdsalapbettpusa11">
    <w:name w:val="WW-Bekezdés alap-betűtípusa1"/>
    <w:qFormat/>
    <w:rPr/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Szmozsiszimblumok1">
    <w:name w:val="WW-Számozási szimbólumok1"/>
    <w:qFormat/>
    <w:rPr/>
  </w:style>
  <w:style w:type="character" w:styleId="WWSzmozsiszimblumok11">
    <w:name w:val="WW-Számozási szimbólumok11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WWCmsor">
    <w:name w:val="WW-Címsor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Jegyzk">
    <w:name w:val="Jegyzék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53:00Z</dcterms:created>
  <dc:creator>Fehér Tibor</dc:creator>
  <dc:description/>
  <dc:language>en-US</dc:language>
  <cp:lastModifiedBy>Reigl Zoltán</cp:lastModifiedBy>
  <cp:lastPrinted>2010-12-13T10:07:00Z</cp:lastPrinted>
  <dcterms:modified xsi:type="dcterms:W3CDTF">2012-07-10T09:19:00Z</dcterms:modified>
  <cp:revision>5</cp:revision>
  <dc:subject/>
  <dc:title>MŰSZAKI LEÍRÁS</dc:title>
</cp:coreProperties>
</file>