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25830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29pt" to="476.95pt,7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25120</wp:posOffset>
                </wp:positionV>
                <wp:extent cx="0" cy="95834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5.6pt" to="-18pt,7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251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25.6pt" to="476.95pt,-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-325120</wp:posOffset>
                </wp:positionV>
                <wp:extent cx="0" cy="95834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25.6pt" to="477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Kpalrs"/>
        <w:spacing w:lineRule="auto" w:line="36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KIVITELI</w:t>
      </w:r>
    </w:p>
    <w:p>
      <w:pPr>
        <w:pStyle w:val="Kpalrs"/>
        <w:spacing w:lineRule="auto" w:line="36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TERVDOKUMENTÁCIÓ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8"/>
        </w:rPr>
      </w:pPr>
      <w:r>
        <w:rPr>
          <w:rFonts w:cs="Arial" w:ascii="Arial" w:hAnsi="Arial"/>
          <w:b/>
          <w:sz w:val="44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zeged, Kossuth L. sgt. 74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ZTE Károlyi Kollégiu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őelosztó berendezés cseré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8"/>
          <w:szCs w:val="36"/>
        </w:rPr>
      </w:pPr>
      <w:r>
        <w:rPr>
          <w:rFonts w:cs="Arial" w:ascii="Arial" w:hAnsi="Arial"/>
          <w:b/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24"/>
          <w:lang w:val="en-US" w:eastAsia="en-US"/>
        </w:rPr>
      </w:pPr>
      <w:r>
        <w:rPr>
          <w:b/>
          <w:sz w:val="4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285750</wp:posOffset>
                </wp:positionV>
                <wp:extent cx="732790" cy="396240"/>
                <wp:effectExtent l="13335" t="5080" r="1397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396360"/>
                          <a:chOff x="0" y="0"/>
                          <a:chExt cx="73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21600"/>
                            <a:ext cx="73296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2960" cy="30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61560"/>
                              <a:ext cx="488160" cy="20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720" y="0"/>
                            <a:ext cx="253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197">
                                <a:moveTo>
                                  <a:pt x="287" y="0"/>
                                </a:moveTo>
                                <a:lnTo>
                                  <a:pt x="0" y="570"/>
                                </a:lnTo>
                                <a:lnTo>
                                  <a:pt x="287" y="570"/>
                                </a:lnTo>
                                <a:lnTo>
                                  <a:pt x="173" y="1197"/>
                                </a:lnTo>
                                <a:lnTo>
                                  <a:pt x="629" y="399"/>
                                </a:lnTo>
                                <a:lnTo>
                                  <a:pt x="401" y="399"/>
                                </a:lnTo>
                                <a:lnTo>
                                  <a:pt x="629" y="0"/>
                                </a:lnTo>
                                <a:lnTo>
                                  <a:pt x="401" y="0"/>
                                </a:lnTo>
                                <a:lnTo>
                                  <a:pt x="2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720" y="48240"/>
                            <a:ext cx="132840" cy="259200"/>
                          </a:xfrm>
                        </wpg:grpSpPr>
                        <wps:wsp>
                          <wps:cNvSpPr/>
                          <wps:spPr>
                            <a:xfrm rot="20319600">
                              <a:off x="42480" y="-4320"/>
                              <a:ext cx="20160" cy="237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32920"/>
                              <a:ext cx="28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760" y="219240"/>
                              <a:ext cx="190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289080"/>
                            <a:ext cx="136440" cy="4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28908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33012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22.5pt;width:57.7pt;height:31.2pt" coordorigin="4055,450" coordsize="1154,624">
                <v:group id="shape_0" style="position:absolute;left:4055;top:484;width:1154;height:48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055;top:484;width:1153;height:48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47;top:581;width:768;height:32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629,1197" path="m287,0l0,570l287,570l173,1197l629,399l401,399l629,0l401,0l287,0xe" fillcolor="white" stroked="t" o:allowincell="f" style="position:absolute;left:4439;top:450;width:398;height:62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4365;top:519;width:141;height:415">
                  <v:rect id="shape_0" fillcolor="black" stroked="t" o:allowincell="f" style="position:absolute;left:4363;top:520;width:31;height:373;mso-wrap-style:none;v-text-anchor:middle;rotation:338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4462,893" to="4505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6,871" to="4505,9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524;top:905;width:214;height: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522,905" to="4836,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3,970" to="4838,9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24"/>
        </w:rPr>
      </w:pPr>
      <w:r>
        <w:rPr>
          <w:b/>
          <w:sz w:val="48"/>
          <w:szCs w:val="24"/>
        </w:rPr>
      </w:r>
    </w:p>
    <w:p>
      <w:pPr>
        <w:pStyle w:val="Normal"/>
        <w:jc w:val="center"/>
        <w:rPr/>
      </w:pPr>
      <w:r>
        <w:rPr>
          <w:i/>
          <w:szCs w:val="24"/>
        </w:rPr>
        <w:t>Műszaki Tervező és Szolgáltató Bt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6724 Szeged, Cserzy M. u. 10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Arial" w:hAnsi="Arial" w:cs="Arial"/>
          <w:bCs/>
          <w:sz w:val="26"/>
          <w:szCs w:val="26"/>
          <w:u w:val="none"/>
        </w:rPr>
      </w:pPr>
      <w:r>
        <w:rPr>
          <w:rFonts w:cs="Arial" w:ascii="Arial" w:hAnsi="Arial"/>
          <w:bCs/>
          <w:sz w:val="26"/>
          <w:szCs w:val="26"/>
          <w:u w:val="none"/>
        </w:rPr>
        <w:t>TARTALOMJEGYZÉK</w:t>
      </w:r>
    </w:p>
    <w:p>
      <w:pPr>
        <w:pStyle w:val="Normal"/>
        <w:spacing w:lineRule="auto" w:line="360"/>
        <w:rPr>
          <w:rFonts w:ascii="Arial" w:hAnsi="Arial" w:cs="Arial"/>
          <w:bCs/>
          <w:sz w:val="26"/>
          <w:szCs w:val="24"/>
          <w:u w:val="none"/>
        </w:rPr>
      </w:pPr>
      <w:r>
        <w:rPr>
          <w:rFonts w:cs="Arial" w:ascii="Arial" w:hAnsi="Arial"/>
          <w:bCs/>
          <w:sz w:val="26"/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zeged, Kossuth L. sgt. 74. SZTE Károlyi Kollégiu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őelosztó berendezés cseré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ivitelezési tervéhez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Címlap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Tartalomjegyzék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3. Tervezői nyilatkozat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4. Műszaki leírás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5. Költségvetés kiírás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Műszaki tervlapok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 E R V E Z Ő I   N Y I L A T K O Z A 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4"/>
        </w:rPr>
        <w:t>Szeged, Kossuth L. sgt. 74. SZTE Károlyi Kollégiu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őelosztó berendezés cseréj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ivitelezési tervéhez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 w:before="60" w:after="0"/>
        <w:rPr/>
      </w:pPr>
      <w:r>
        <w:rPr>
          <w:rFonts w:cs="Arial" w:ascii="Arial" w:hAnsi="Arial"/>
          <w:sz w:val="22"/>
          <w:szCs w:val="22"/>
        </w:rPr>
        <w:t>Az építésügyi hatósági eljárásokról, valamint a telekalakítási és az építészeti-műszaki dokumentációk tartalmáról szóló 191/2009. (IX. 15.) Korm. Rendelet alapján az alábbi tervezői nyilatkozatot teszem: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tervezett műszaki megoldások megfelelnek a vonatkozó jogszabályoknak, általános érvényű és eseti előírásoknak, így különösen a környezetvédelmi előírásoknak, az életvédelemre vonatkozó követelményeknek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- a jogszabályokban meghatározottaktól eltérés megkérésére nem volt szükség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- az építmény tervezésekor alkalmazott műszaki megoldás az Étv. 31. § (2) bekezdés c)-h) pontjában meghatározott követelményeknek megfelel, illetőleg a tervezett építészeti-műszaki dokumentációt és annak az állásfoglaláshoz szükséges tartalmát, példányszámát az érdekelt szakhatóságokkal és – a 28. § (5) bekezdés e) pontjában meghatározott esetekben – az építészeti-műszaki dokumentáció elkészítése során az érdekelt közmű-szolgáltatóval a jogszabályban meghatározott követelmények tekintetében egyeztettem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betervezett építési célú termékek, illetve műszaki megoldások megfelelőségi igazolással rendelkeznek, illetve megfelelnek a vonatkozó műszaki specifikációban foglalt követelményeknek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kiviteli terv a tűz elleni védekezésről, a műszaki mentésről és a tűzoltóságról módosított 1996. évi XXXI. Törv. 21. §-a és a 9/2008. (II. 22.) ÖTM rendelettel közzétett Országos Tűzvédelmi Szabályzat (továbbiakban OTSZ) előírásainak, valamint a tűzvédelem és polgári védelem követelményeinek megállapításáról szóló módosított 28/2011. (IX. 6.) BM rendelete mellékleteinek, továbbá a vonatkozó tűz- és építésügyi jogszabályok felhasználásával készült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 fenti nyilatkozatomban foglaltakat a szükséges részletezettséggel és tartalommal, a jogszabályban előírt rendelet tartalmi – elektromos műszaki – tervdokumentáció tartalmazza /37/2007. (XII. 13) ÖTM rendelet/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Szeged, 2012. április hó</w:t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/:Eke Tamás:/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elektromos tervező</w:t>
      </w:r>
    </w:p>
    <w:p>
      <w:pPr>
        <w:pStyle w:val="Normal"/>
        <w:spacing w:before="60" w:after="0"/>
        <w:ind w:left="5664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06-0455/H-2371/11</w:t>
      </w:r>
      <w:r>
        <w:br w:type="page"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MŰSZAKI LEÍRÁ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Meglévő állapo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ergiaellátás-fogyasztásmérés: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Kollégium épület kettős elektromos betáplálással rendelkezi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főelosztó helyiség az épület földszintjén a porta mögött található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z főelosztó helyiségben az Áramszolgáltatói csatlakozás a mezős elosztószekrény 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 és 3 sz. mezőjében került kialakításra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 betápláló kábelek: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őirányú betáplálás</w:t>
        <w:tab/>
        <w:t>Baromfi tr. I. kábel 3x240/240 mm2 SZAMKAtVM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rtalék betáplálás</w:t>
        <w:tab/>
        <w:t>Baromfi tr. II. kábel 3x150/150 mm2 SZAMKAtVM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 meglévő csatlakozási teljesítmények: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őirányú betáplálás</w:t>
        <w:tab/>
        <w:tab/>
        <w:t>199 kW ( főbiztosító 3x250 A ) - jelenleg lekötött 130 kW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>Áramváltó: MAK 86/50 500/5 A</w:t>
      </w:r>
    </w:p>
    <w:p>
      <w:pPr>
        <w:pStyle w:val="Szvegtrzs2"/>
        <w:ind w:left="2124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érő gyári száma: 1601111097764166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rtalék betáplálás</w:t>
        <w:tab/>
        <w:tab/>
        <w:t>62 kW</w:t>
        <w:tab/>
        <w:t>( főbiztosító 3x100 A ) – jelenleg lekötött 30 kW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>Áramváltó: MAK 86/50 200/5 A</w:t>
      </w:r>
    </w:p>
    <w:p>
      <w:pPr>
        <w:pStyle w:val="Szvegtrzs2"/>
        <w:ind w:left="2124"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érő gyári száma: 1601111098434430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mérőberendezések a főelosztó helyiségben fali bakelit táblára kerültek felszerel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onyhának külön áramváltós almérés került kiépít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egyeztetés alapján, ez az almérés ( csatlakozó tokozott és mérőhely ) megmarad, az új főelosztóból a konyha elosztó részére leágazás kerül kiépít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zen kívül még az alábbi méretlen áramú leágazások kerültek kialakításra a 3 sz. méretlen áramú mezőből, az alábbi csatlakozási teljesítménnyel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1./ T-MOBILE </w:t>
        <w:tab/>
        <w:tab/>
        <w:tab/>
        <w:t xml:space="preserve">3xB40 A 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 xml:space="preserve">2./ PAN-TEL </w:t>
        <w:tab/>
        <w:tab/>
        <w:tab/>
        <w:tab/>
        <w:t>2xB16+1xB25A3x40 A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/ ANTENNA HUNGÁRIA </w:t>
        <w:tab/>
        <w:tab/>
        <w:t>1xB16A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4./ Szolgálati lakás</w:t>
        <w:tab/>
        <w:tab/>
        <w:tab/>
        <w:t>1xB25A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zeknek a fogyasztóknak önálló mérőszekrények kerültek kialakításra a főelosztó helyiségben illetve a szolgálati lakásnál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mérőhelyekhez a méretlen csatlakozó vezetékek a főirányú betáplálás ( 3 sz. mező ) méretlen áramú sínezéséről kerültek leágaztatásra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meglévő mezős főelosztó szekrény teljes egészében elbontásra kerül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betápláló kábelek megmaradna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4 db kisfogyasztói mérőhely ACR 4 típusú csoportos mérőszekrénybe kerül elhelyez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nagyfogyasztói mérések CC-55 típusú tipizált mérőszekrénybe kerülnek elhelyezésr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Tervezett állapot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főelosztó berendezésből a betápláló méretlen oldali és mértáramú elmenő áramköri kábeleket ki kell forgat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meglévő kisfogyasztói mérésekhez vezetett méretlen oldali vezetékeket szintén el kell bontani, a PANTEL, T-MOBILE és Antenna Hungária elosztó szekrényei helyben maradóa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főelosztó felett vezetett védőcsövezés elbontásra kerül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z elbontás során a felesleges, üzemen kívüli kábeleket meg kell szüntet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megmaradó kábeleket kiforgatáskor be kell azonosítani, felirattal kell ellátni, hogy a visszakötéskor könnyen beazonosíthatók legyenek. 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Jelenleg a kábelek nem rendelkeznek feliratokkal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tervezett új főelosztó berendezés összeépített 3 mezős elosztó berendezés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1 sz. mező az Áramszolgáltatói méretlen áramú csatlakozó szekrény, a 2 és 3 sz. mezők pedig a mértáramú leágazásokat tartalmazzá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1 és 2 sz. mező között elválasztó oldallemezt kell elhelyezni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szekrénynek Áramszolgáltató által plombázhatónak és egység lakattal elláthatónak kell lenni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1 sz. mezőből önálló biztosítós leágazást terveztünk az AR-4 csoportos mérőhely felé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tervezett leágazástól a mérőhelyhez NYY-J 4x25 mm2 kábelt kell kiépíteni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z ACR-4 csoportos mérőhely leválasztó kapcsolóval felszerelt, így a méretlen oldali szekrény kinyitása nélkül a csoportos mérőszekrény lekapcsolható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csoportos mérőszekrénybe, a jelenlegi kisfogyasztói méréseket ár kell helyez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Kollégium épület normál üzemű és állandó ( tartalék oldali ellátással is rendelkező ) üzemű betáplálásának mérőhelyei felújításra kerülne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meglévő méréseket át kell helyezni, CC-55 típusú tipizált szekrénybe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mérések távleolvasásának lehetőségét ( jelenleg vezetékes telefonos vonal ) továbbra is biztosítani szükséges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1 sz. mezőbe kerülnek elhelyezésre a mérőköri áramváltó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meglévő áramváltók cseréjét javasolju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tervezett áramváltók a következők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őirányú betáplálás</w:t>
        <w:tab/>
        <w:tab/>
        <w:t>Áramváltó: MAK 62/40 400/5 A,5 % ho. OMH hiteles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rtalék betáplálás</w:t>
        <w:tab/>
        <w:tab/>
        <w:t xml:space="preserve">Áramváltó: MAK 62/30 200/5 A 0,5 % ho. OMH hiteles 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/>
      </w:pPr>
      <w:r>
        <w:rPr/>
        <w:t>Démász MAK típusú kisfeszültségű áramváltó típuso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8"/>
        <w:gridCol w:w="2090"/>
        <w:gridCol w:w="2029"/>
        <w:gridCol w:w="2029"/>
        <w:gridCol w:w="2044"/>
      </w:tblGrid>
      <w:tr>
        <w:trPr/>
        <w:tc>
          <w:tcPr>
            <w:tcW w:w="9450" w:type="dxa"/>
            <w:gridSpan w:val="5"/>
            <w:tcBorders/>
            <w:shd w:fill="CCD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rStyle w:val="StrongEmphasis"/>
                <w:sz w:val="20"/>
              </w:rPr>
              <w:t>OMH</w:t>
            </w:r>
            <w:r>
              <w:rPr>
                <w:rStyle w:val="StrongEmphasis"/>
                <w:color w:val="333333"/>
                <w:sz w:val="20"/>
              </w:rPr>
              <w:t xml:space="preserve"> által hitelesített (</w:t>
            </w:r>
            <w:r>
              <w:rPr>
                <w:rStyle w:val="StrongEmphasis"/>
                <w:sz w:val="20"/>
              </w:rPr>
              <w:t>0,5%-os</w:t>
            </w:r>
            <w:r>
              <w:rPr>
                <w:rStyle w:val="StrongEmphasis"/>
                <w:color w:val="333333"/>
                <w:sz w:val="20"/>
              </w:rPr>
              <w:t>) áramváltók raktári alapválasztéka</w:t>
            </w:r>
          </w:p>
        </w:tc>
      </w:tr>
      <w:tr>
        <w:trPr/>
        <w:tc>
          <w:tcPr>
            <w:tcW w:w="9450" w:type="dxa"/>
            <w:gridSpan w:val="5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rStyle w:val="StrongEmphasis"/>
                <w:color w:val="333333"/>
                <w:sz w:val="20"/>
              </w:rPr>
              <w:t>Áttétel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rStyle w:val="StrongEmphasis"/>
                <w:color w:val="333333"/>
                <w:sz w:val="20"/>
              </w:rPr>
              <w:t>Típus, terhelés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rStyle w:val="StrongEmphasis"/>
                <w:color w:val="333333"/>
                <w:sz w:val="20"/>
              </w:rPr>
              <w:t>Típus, terhelés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rStyle w:val="StrongEmphasis"/>
                <w:color w:val="333333"/>
                <w:sz w:val="20"/>
              </w:rPr>
              <w:t>Típus, terhelés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rStyle w:val="StrongEmphasis"/>
                <w:color w:val="333333"/>
                <w:sz w:val="20"/>
              </w:rPr>
              <w:t>Típus, terhelés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62/WS</w:t>
              </w:r>
            </w:hyperlink>
            <w:r>
              <w:rPr>
                <w:color w:val="333333"/>
                <w:sz w:val="20"/>
              </w:rPr>
              <w:t xml:space="preserve"> 12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62/WS</w:t>
              </w:r>
            </w:hyperlink>
            <w:r>
              <w:rPr>
                <w:color w:val="333333"/>
                <w:sz w:val="20"/>
              </w:rPr>
              <w:t xml:space="preserve"> 12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74/20</w:t>
              </w:r>
            </w:hyperlink>
            <w:r>
              <w:rPr>
                <w:color w:val="333333"/>
                <w:sz w:val="20"/>
              </w:rPr>
              <w:t xml:space="preserve"> 7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62/20</w:t>
              </w:r>
            </w:hyperlink>
            <w:r>
              <w:rPr>
                <w:color w:val="333333"/>
                <w:sz w:val="20"/>
              </w:rPr>
              <w:t xml:space="preserve"> 7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62/3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86/5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5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62/20</w:t>
              </w:r>
            </w:hyperlink>
            <w:r>
              <w:rPr>
                <w:color w:val="333333"/>
                <w:sz w:val="20"/>
              </w:rPr>
              <w:t xml:space="preserve"> 10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62/3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86/50</w:t>
              </w:r>
            </w:hyperlink>
            <w:r>
              <w:rPr>
                <w:color w:val="333333"/>
                <w:sz w:val="20"/>
              </w:rPr>
              <w:t xml:space="preserve"> 7,5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1">
              <w:r>
                <w:rPr>
                  <w:rStyle w:val="InternetLink"/>
                  <w:sz w:val="20"/>
                </w:rPr>
                <w:t>104/6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62/30</w:t>
              </w:r>
            </w:hyperlink>
            <w:r>
              <w:rPr>
                <w:color w:val="333333"/>
                <w:sz w:val="20"/>
              </w:rPr>
              <w:t xml:space="preserve"> 7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62/30</w:t>
              </w:r>
            </w:hyperlink>
            <w:r>
              <w:rPr>
                <w:color w:val="333333"/>
                <w:sz w:val="20"/>
              </w:rPr>
              <w:t xml:space="preserve"> 7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5">
              <w:r>
                <w:rPr>
                  <w:rStyle w:val="InternetLink"/>
                  <w:sz w:val="20"/>
                </w:rPr>
                <w:t>62/4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10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62/40</w:t>
              </w:r>
            </w:hyperlink>
            <w:r>
              <w:rPr>
                <w:color w:val="333333"/>
                <w:sz w:val="20"/>
              </w:rPr>
              <w:t xml:space="preserve"> 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8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10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19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0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0">
              <w:r>
                <w:rPr>
                  <w:rStyle w:val="InternetLink"/>
                  <w:sz w:val="20"/>
                </w:rPr>
                <w:t>62/40</w:t>
              </w:r>
            </w:hyperlink>
            <w:r>
              <w:rPr>
                <w:color w:val="333333"/>
                <w:sz w:val="20"/>
              </w:rPr>
              <w:t xml:space="preserve"> 7,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2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0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5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3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4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5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6">
              <w:r>
                <w:rPr>
                  <w:rStyle w:val="InternetLink"/>
                  <w:sz w:val="20"/>
                </w:rPr>
                <w:t>104/8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7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8">
              <w:r>
                <w:rPr>
                  <w:rStyle w:val="InternetLink"/>
                  <w:sz w:val="20"/>
                </w:rPr>
                <w:t>86/60</w:t>
              </w:r>
            </w:hyperlink>
            <w:r>
              <w:rPr>
                <w:color w:val="333333"/>
                <w:sz w:val="20"/>
              </w:rPr>
              <w:t xml:space="preserve"> 20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29">
              <w:r>
                <w:rPr>
                  <w:rStyle w:val="InternetLink"/>
                  <w:sz w:val="20"/>
                </w:rPr>
                <w:t>104/8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30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0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31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5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32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  <w:tr>
        <w:trPr/>
        <w:tc>
          <w:tcPr>
            <w:tcW w:w="125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000/5 A</w:t>
            </w:r>
          </w:p>
        </w:tc>
        <w:tc>
          <w:tcPr>
            <w:tcW w:w="209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</w:rPr>
            </w:pPr>
            <w:hyperlink r:id="rId33">
              <w:r>
                <w:rPr>
                  <w:rStyle w:val="InternetLink"/>
                  <w:sz w:val="20"/>
                </w:rPr>
                <w:t>140/100</w:t>
              </w:r>
            </w:hyperlink>
            <w:r>
              <w:rPr>
                <w:color w:val="333333"/>
                <w:sz w:val="20"/>
              </w:rPr>
              <w:t xml:space="preserve"> 15 VA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  <w:tc>
          <w:tcPr>
            <w:tcW w:w="204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 </w:t>
            </w:r>
          </w:p>
        </w:tc>
      </w:tr>
    </w:tbl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áramváltóktól a mérőberendezésekhez SZRMKVM-J 14x2,5 mm2 mérővezetéket kell kiépíteni. A tervezett mérővezetékeket műanyag védőcsőbe kell helyezni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Mértáramú hálózatok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főelosztó berendezés tervezett leágazásaihoz az elmenő kábeleket feliratozással kell ellátni, és ezután beforgatni a tervezett leágazó biztosítókhoz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onyha almérés csatlakozó szekrényéhez új NYM-J 5x16 mm2 kábelt kell kiépíteni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>A csatlakozó szekrény és a mérőpanel meglévő helyén marad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z ACR-4 csoportos mérőszekrénybe lévő mérőhelyektől az alábbi mért csatlakozó vezetékeket kell kiépíteni, a megmaradó elosztókhoz.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-MOBILE: </w:t>
        <w:tab/>
        <w:t>NYM-J 5x16 mm2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AN-TEL </w:t>
        <w:tab/>
        <w:t>NYM-J 5x10 mm2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NTENNA HUNGÁRIA NYM-J 3x10 mm2</w:t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zvegtrzs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szolgálati lakás fogyasztásmérési helye átkerül a főelosztó helyiségbe, a csoportos mérőhelybe.</w:t>
      </w:r>
    </w:p>
    <w:p>
      <w:pPr>
        <w:pStyle w:val="Szvegtrzs2"/>
        <w:rPr/>
      </w:pPr>
      <w:r>
        <w:rPr>
          <w:rFonts w:cs="Arial" w:ascii="Arial" w:hAnsi="Arial"/>
          <w:b w:val="false"/>
          <w:sz w:val="22"/>
          <w:szCs w:val="22"/>
        </w:rPr>
        <w:t xml:space="preserve">Adatszolgáltatás alapján a szolgálati lakáshoz a meglévő főelosztóból lett a méretlen vezeték kiépítve, a Kollégium területén vezetve. A szolgálati lakáshoz, a tervezett mérőtől új, </w:t>
      </w:r>
      <w:r>
        <w:rPr>
          <w:rFonts w:cs="Arial" w:ascii="Arial" w:hAnsi="Arial"/>
          <w:b w:val="false"/>
          <w:sz w:val="22"/>
          <w:szCs w:val="22"/>
          <w:u w:val="single"/>
        </w:rPr>
        <w:t>3x10 mm2 NYM-J vezetéket</w:t>
      </w:r>
      <w:r>
        <w:rPr>
          <w:rFonts w:cs="Arial" w:ascii="Arial" w:hAnsi="Arial"/>
          <w:b w:val="false"/>
          <w:sz w:val="22"/>
          <w:szCs w:val="22"/>
        </w:rPr>
        <w:t xml:space="preserve"> terveztünk, amely a Kollégium területén átvezethető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Érintésvédelem: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kalmazott érintésvédelmi mód: nullázás (TN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PH csomópontot a főelosztóban kell kialakítani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védővezetőt (PE-vezető) az </w:t>
      </w:r>
      <w:r>
        <w:rPr>
          <w:rFonts w:cs="Arial" w:ascii="Arial" w:hAnsi="Arial"/>
          <w:bCs/>
          <w:sz w:val="22"/>
          <w:szCs w:val="22"/>
        </w:rPr>
        <w:t xml:space="preserve">épület főelosztójában </w:t>
      </w:r>
      <w:r>
        <w:rPr>
          <w:rFonts w:cs="Arial" w:ascii="Arial" w:hAnsi="Arial"/>
          <w:sz w:val="22"/>
          <w:szCs w:val="22"/>
        </w:rPr>
        <w:t>kell a nulla vezetőről leágaztatni és földeln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Kivitelezési általános rész</w:t>
      </w:r>
    </w:p>
    <w:p>
      <w:pPr>
        <w:pStyle w:val="Heading5"/>
        <w:spacing w:lineRule="auto" w:line="36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  <w:u w:val="single"/>
        </w:rPr>
        <w:t>Vonatkozó szabványok, előírások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MSZ 2364/MSZHD 60364</w:t>
        <w:tab/>
        <w:t xml:space="preserve">Épületek villamos berendezéseinek létesítés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MSZ HD 60364-1</w:t>
        <w:tab/>
        <w:tab/>
        <w:t>Kisfeszültségű villamos berendezések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</w:rPr>
        <w:t xml:space="preserve">MSZ 447:2009 </w:t>
        <w:tab/>
        <w:tab/>
        <w:t>Kisfeszültségű, közcélú elosztó hálózatra csatlakozás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SZ 1585:2009 </w:t>
        <w:tab/>
        <w:tab/>
        <w:t>Erősáramú üzemi szabályzat</w:t>
      </w:r>
    </w:p>
    <w:p>
      <w:pPr>
        <w:pStyle w:val="Normal"/>
        <w:spacing w:lineRule="auto" w:line="360"/>
        <w:ind w:left="3540" w:hanging="2832"/>
        <w:rPr/>
      </w:pPr>
      <w:r>
        <w:rPr>
          <w:rFonts w:cs="Arial" w:ascii="Arial" w:hAnsi="Arial"/>
          <w:sz w:val="22"/>
          <w:szCs w:val="22"/>
        </w:rPr>
        <w:t>MSZ 13207:2000</w:t>
        <w:tab/>
        <w:t>Erősáramú kábel vonalak 0,6/1 kV-tól 28,8/36 kV-ig terjedő névleges feszültségű erősáramú kábelek és jelzőkábelek kiválasztása, fektetése és terhelhetősége</w:t>
      </w:r>
    </w:p>
    <w:p>
      <w:pPr>
        <w:pStyle w:val="Felsorols3"/>
        <w:rPr/>
      </w:pPr>
      <w:r>
        <w:rPr/>
        <w:t xml:space="preserve">A munkavédelemről szóló </w:t>
      </w:r>
      <w:r>
        <w:rPr>
          <w:rStyle w:val="StrongEmphasis"/>
          <w:b w:val="false"/>
          <w:color w:val="000000"/>
          <w:shd w:fill="FFFFFF" w:val="clear"/>
        </w:rPr>
        <w:t>2011. évi XLI. tv.</w:t>
      </w:r>
    </w:p>
    <w:p>
      <w:pPr>
        <w:pStyle w:val="Normal"/>
        <w:spacing w:lineRule="auto" w:line="36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Üzemeltetési, karbantartási utasítások és szemponto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osztószekrények, a beépített készülékek és szerelvények rendeltetésszerű használat esetén csak az időszakos karbantartást igénylik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hálózaton valamint elektromos berendezéseken és készülékeke javítást készülék vagy szerelvénycserét csak erősáramú szakképzettségű személy végezhe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képtelenné vált készülék, szerelvény helyett csak ugyanaz a típus vagy az országos szabványnak megfelelő, azonos villamos és mechanikai paraméterű más gyártmány alkalmazható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szekrény környezetében tűz és robbanásveszélyes anyag nem tárolható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kapcsolószekrény és a villamos vezetékhálózaton keletkező tüzet a hálózatról történő leválasztás után nem vezető és a környezetet nem károsító anyaggal töltött tűzoltó készülékkel szabad csak olta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enter" w:pos="4678" w:leader="none"/>
          <w:tab w:val="right" w:pos="8931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Kivitelező kötelességei:</w:t>
      </w:r>
    </w:p>
    <w:p>
      <w:pPr>
        <w:pStyle w:val="Heading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munka megkezdése előtt!</w:t>
      </w:r>
    </w:p>
    <w:p>
      <w:pPr>
        <w:pStyle w:val="TextBodyIndent"/>
        <w:spacing w:lineRule="auto" w:line="360"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anyag tökéletes áttanulmányozása, kérdések tisztázása a tervezővel illetve a beruházóval.</w:t>
      </w:r>
    </w:p>
    <w:p>
      <w:pPr>
        <w:pStyle w:val="TextBodyIndent"/>
        <w:spacing w:lineRule="auto" w:line="360" w:before="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jánlatadás előtt a tervek, költségvetés, műszaki leírás teljes ismerete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ükséges kapcsolódó tervek megkérése, áttanulmányozása és betartása.</w:t>
      </w:r>
    </w:p>
    <w:p>
      <w:pPr>
        <w:pStyle w:val="TextBodyIndent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védelmi oktatás megtartása, megtartatása valamennyi dolgozó részére.</w:t>
      </w:r>
    </w:p>
    <w:p>
      <w:pPr>
        <w:pStyle w:val="TextBodyIndent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pítési napló megnyitása, munkaterület átadás-átvétel lebonyolítás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 munkavégzés ideje alatt</w:t>
      </w:r>
    </w:p>
    <w:p>
      <w:pPr>
        <w:pStyle w:val="Szvegtrzsbehzssal2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a munkálatokat kizárólag a beruházóval történt egyeztetés és munkaterület átadás után kezdheti meg.</w:t>
      </w:r>
    </w:p>
    <w:p>
      <w:pPr>
        <w:pStyle w:val="Szvegtrzsbehzssal2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betartani a tervben foglaltakat, - szabály, szabványutasítás, törvény, rendelet - attól eltérni csakis tervező engedélyével lehetséges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rhuzamosan elvégezhető munkafolyamatok esetén kivitelező feladata - az egyéb vállalkozókkal történő egyeztetés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a menetközben szükségessé váló bejelentések egyéb értesítések folyamatos elvégzésére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betartani a műszaki ellenőr utasításait és napló bejegyzéseit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álatok hosszától függően kivitelező köteles gondoskodni a dolgozók ismételt oktatásáról (tűzvédelmi, munkavédelmi stb.)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építési napló vezetésé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jc w:val="left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  <w:t>A munka befejezését követően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köteles ellenőrizni a teljes elkészült hálózatot és a munkaterületet a szerelvényezés után kitakarítan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 a munka befejezése után el kell, hogy készítse a ténylegesen megvalósított állapot tartalmazó „D” tervet és köteles a terv mellékleteiben erre igényt tartóknak a megvalósulási rajzot átadn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itelezőnek értesítenie kell a tervezőt a munka befejezéséről és a műszaki átadás időpontjáró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előíráso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ektromos szerelési munka során az érvényben lévő szabványok, valamint tűz-és munkavédelmi rendeletek előírásait maradéktalanul be kell tarta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dokumentáció műszaki megoldásaitól eltérni csak a tervezővel és a beruházóval történt egyeztetés és építési naplóbejegyzés után lehetség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ged, 2012. április hó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Eke Tamá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elektromos tervező</w:t>
      </w:r>
    </w:p>
    <w:sectPr>
      <w:footerReference w:type="default" r:id="rId34"/>
      <w:footerReference w:type="first" r:id="rId3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</w:pPr>
    <w:rPr>
      <w:b/>
      <w:bCs/>
    </w:rPr>
  </w:style>
  <w:style w:type="paragraph" w:styleId="Szvegtrzs3">
    <w:name w:val="Szövegtörzs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360"/>
      <w:ind w:left="2832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jc w:val="center"/>
    </w:pPr>
    <w:rPr>
      <w:b/>
      <w:sz w:val="20"/>
    </w:rPr>
  </w:style>
  <w:style w:type="paragraph" w:styleId="Felsorols3">
    <w:name w:val="Felsorolás 3"/>
    <w:basedOn w:val="Normal"/>
    <w:qFormat/>
    <w:pPr>
      <w:spacing w:lineRule="auto" w:line="360"/>
      <w:ind w:firstLine="708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html/adatlap/aramvalto/arvakat/a62pws.html" TargetMode="External"/><Relationship Id="rId3" Type="http://schemas.openxmlformats.org/officeDocument/2006/relationships/hyperlink" Target="../../E:/html/adatlap/aramvalto/arvakat/a62pws.html" TargetMode="External"/><Relationship Id="rId4" Type="http://schemas.openxmlformats.org/officeDocument/2006/relationships/hyperlink" Target="../../E:/html/adatlap/aramvalto/arvakat/a74p20.html" TargetMode="External"/><Relationship Id="rId5" Type="http://schemas.openxmlformats.org/officeDocument/2006/relationships/hyperlink" Target="../../E:/html/adatlap/aramvalto/arvakat/a62p20.html" TargetMode="External"/><Relationship Id="rId6" Type="http://schemas.openxmlformats.org/officeDocument/2006/relationships/hyperlink" Target="../../E:/html/adatlap/aramvalto/arvakat/a62p30.html" TargetMode="External"/><Relationship Id="rId7" Type="http://schemas.openxmlformats.org/officeDocument/2006/relationships/hyperlink" Target="../../E:/html/adatlap/aramvalto/arvakat/a86p50.html" TargetMode="External"/><Relationship Id="rId8" Type="http://schemas.openxmlformats.org/officeDocument/2006/relationships/hyperlink" Target="../../E:/html/adatlap/aramvalto/arvakat/a62p20.html" TargetMode="External"/><Relationship Id="rId9" Type="http://schemas.openxmlformats.org/officeDocument/2006/relationships/hyperlink" Target="../../E:/html/adatlap/aramvalto/arvakat/a62p30.html" TargetMode="External"/><Relationship Id="rId10" Type="http://schemas.openxmlformats.org/officeDocument/2006/relationships/hyperlink" Target="../../E:/html/adatlap/aramvalto/arvakat/a86p50.html" TargetMode="External"/><Relationship Id="rId11" Type="http://schemas.openxmlformats.org/officeDocument/2006/relationships/hyperlink" Target="../../E:/html/adatlap/aramvalto/arvakat/a104p60.html" TargetMode="External"/><Relationship Id="rId12" Type="http://schemas.openxmlformats.org/officeDocument/2006/relationships/hyperlink" Target="../../E:/html/adatlap/aramvalto/arvakat/a62p30.html" TargetMode="External"/><Relationship Id="rId13" Type="http://schemas.openxmlformats.org/officeDocument/2006/relationships/hyperlink" Target="../../E:/html/adatlap/aramvalto/arvakat/a86p60.html" TargetMode="External"/><Relationship Id="rId14" Type="http://schemas.openxmlformats.org/officeDocument/2006/relationships/hyperlink" Target="../../E:/html/adatlap/aramvalto/arvakat/a62p30.html" TargetMode="External"/><Relationship Id="rId15" Type="http://schemas.openxmlformats.org/officeDocument/2006/relationships/hyperlink" Target="../../E:/html/adatlap/aramvalto/arvakat/a62p40.html" TargetMode="External"/><Relationship Id="rId16" Type="http://schemas.openxmlformats.org/officeDocument/2006/relationships/hyperlink" Target="../../E:/html/adatlap/aramvalto/arvakat/a86p60.html" TargetMode="External"/><Relationship Id="rId17" Type="http://schemas.openxmlformats.org/officeDocument/2006/relationships/hyperlink" Target="../../E:/html/adatlap/aramvalto/arvakat/a62p40.html" TargetMode="External"/><Relationship Id="rId18" Type="http://schemas.openxmlformats.org/officeDocument/2006/relationships/hyperlink" Target="../../E:/html/adatlap/aramvalto/arvakat/a86p60.html" TargetMode="External"/><Relationship Id="rId19" Type="http://schemas.openxmlformats.org/officeDocument/2006/relationships/hyperlink" Target="../../E:/html/adatlap/aramvalto/arvakat/a140p100h.html" TargetMode="External"/><Relationship Id="rId20" Type="http://schemas.openxmlformats.org/officeDocument/2006/relationships/hyperlink" Target="../../E:/html/adatlap/aramvalto/arvakat/a62p40.html" TargetMode="External"/><Relationship Id="rId21" Type="http://schemas.openxmlformats.org/officeDocument/2006/relationships/hyperlink" Target="../../E:/html/adatlap/aramvalto/arvakat/a86p60.html" TargetMode="External"/><Relationship Id="rId22" Type="http://schemas.openxmlformats.org/officeDocument/2006/relationships/hyperlink" Target="../../E:/html/adatlap/aramvalto/arvakat/a140p100h.html" TargetMode="External"/><Relationship Id="rId23" Type="http://schemas.openxmlformats.org/officeDocument/2006/relationships/hyperlink" Target="../../E:/html/adatlap/aramvalto/arvakat/a86p60.html" TargetMode="External"/><Relationship Id="rId24" Type="http://schemas.openxmlformats.org/officeDocument/2006/relationships/hyperlink" Target="../../E:/html/adatlap/aramvalto/arvakat/a140p100h.html" TargetMode="External"/><Relationship Id="rId25" Type="http://schemas.openxmlformats.org/officeDocument/2006/relationships/hyperlink" Target="../../E:/html/adatlap/aramvalto/arvakat/a86p60.html" TargetMode="External"/><Relationship Id="rId26" Type="http://schemas.openxmlformats.org/officeDocument/2006/relationships/hyperlink" Target="../../E:/html/adatlap/aramvalto/arvakat/a104p80.html" TargetMode="External"/><Relationship Id="rId27" Type="http://schemas.openxmlformats.org/officeDocument/2006/relationships/hyperlink" Target="../../E:/html/adatlap/aramvalto/arvakat/a140p100h.html" TargetMode="External"/><Relationship Id="rId28" Type="http://schemas.openxmlformats.org/officeDocument/2006/relationships/hyperlink" Target="../../E:/html/adatlap/aramvalto/arvakat/a86p60.html" TargetMode="External"/><Relationship Id="rId29" Type="http://schemas.openxmlformats.org/officeDocument/2006/relationships/hyperlink" Target="../../E:/html/adatlap/aramvalto/arvakat/a104p80.html" TargetMode="External"/><Relationship Id="rId30" Type="http://schemas.openxmlformats.org/officeDocument/2006/relationships/hyperlink" Target="../../E:/html/adatlap/aramvalto/arvakat/a140p100h.html" TargetMode="External"/><Relationship Id="rId31" Type="http://schemas.openxmlformats.org/officeDocument/2006/relationships/hyperlink" Target="../../E:/html/adatlap/aramvalto/arvakat/a140p100h.html" TargetMode="External"/><Relationship Id="rId32" Type="http://schemas.openxmlformats.org/officeDocument/2006/relationships/hyperlink" Target="../../E:/html/adatlap/aramvalto/arvakat/a140p100h.html" TargetMode="External"/><Relationship Id="rId33" Type="http://schemas.openxmlformats.org/officeDocument/2006/relationships/hyperlink" Target="../../E:/html/adatlap/aramvalto/arvakat/a140p100h.html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8:00Z</dcterms:created>
  <dc:creator>xy</dc:creator>
  <dc:description/>
  <cp:keywords/>
  <dc:language>en-US</dc:language>
  <cp:lastModifiedBy>Windows</cp:lastModifiedBy>
  <cp:lastPrinted>2012-06-06T16:07:00Z</cp:lastPrinted>
  <dcterms:modified xsi:type="dcterms:W3CDTF">2012-06-06T14:11:00Z</dcterms:modified>
  <cp:revision>6</cp:revision>
  <dc:subject/>
  <dc:title>Szeged, Béke u. 11-13 SZOTE Kollégium</dc:title>
</cp:coreProperties>
</file>