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PP ANTAL e. v.</w:t>
      </w:r>
    </w:p>
    <w:p>
      <w:pPr>
        <w:pStyle w:val="Normal"/>
        <w:rPr/>
      </w:pPr>
      <w:r>
        <w:rPr/>
        <w:t xml:space="preserve">  </w:t>
      </w:r>
      <w:r>
        <w:rPr/>
        <w:t>6726 Szeged, Borostyán u. 26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Telefon/Fax: (36) 62/543-680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E-mail: intenzitas@vnet.hu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MŰSZAKI LEÍRÁS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eged, Tisza L. krt. 103. sz. alat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TE Irinyi Étterem - Konyha WC felújítá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lektromos szerelési munkáih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>
          <w:b/>
          <w:i/>
        </w:rPr>
        <w:t>Kiindulási adatok, feladat meghatározás</w:t>
      </w:r>
    </w:p>
    <w:p>
      <w:pPr>
        <w:pStyle w:val="Normal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357"/>
        <w:jc w:val="both"/>
        <w:rPr/>
      </w:pPr>
      <w:r>
        <w:rPr/>
        <w:tab/>
        <w:t>A tervezési feladat a felújításra kerülő WC blokk új elektromos hálózatának meghatározása.</w:t>
      </w:r>
    </w:p>
    <w:p>
      <w:pPr>
        <w:pStyle w:val="Normal"/>
        <w:ind w:left="357" w:hanging="0"/>
        <w:jc w:val="both"/>
        <w:rPr/>
      </w:pPr>
      <w:r>
        <w:rPr/>
        <w:t>Ennek keretében a bontási és új szerelési elemek megadása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Meg kell adni a bontások, az új világítás, a csatlakozóhálózat, érintésvédelem eleinek megadása.</w:t>
      </w:r>
    </w:p>
    <w:p>
      <w:pPr>
        <w:pStyle w:val="Normal"/>
        <w:ind w:left="357" w:hanging="357"/>
        <w:jc w:val="both"/>
        <w:rPr/>
      </w:pPr>
      <w:r>
        <w:rPr/>
        <w:tab/>
      </w:r>
    </w:p>
    <w:p>
      <w:pPr>
        <w:pStyle w:val="Normal"/>
        <w:ind w:left="357" w:hanging="0"/>
        <w:jc w:val="both"/>
        <w:rPr/>
      </w:pPr>
      <w:r>
        <w:rPr/>
        <w:t>Az épületrész felújítása időszakában a konyha és az alagsori szolgáltatások tovább üzemelnek, ezért a bontási műveleteket nagy körültekintéssel kell elvégezni.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Az elektromos hálózat bontása csak szakember által végezhető, a hálózati elemek előzetes felmérése alapján, biztosítva a továbbüzemelő részek zavartalan működését.</w:t>
      </w:r>
    </w:p>
    <w:p>
      <w:pPr>
        <w:pStyle w:val="Normal"/>
        <w:ind w:left="35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b/>
          <w:b/>
          <w:i/>
          <w:i/>
        </w:rPr>
      </w:pPr>
      <w:r>
        <w:rPr>
          <w:b/>
          <w:i/>
        </w:rPr>
        <w:t>Bontási munkálatok</w:t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/>
      </w:pPr>
      <w:r>
        <w:rPr/>
        <w:t>A falak elbontása előtt meg kell vizsgálni, hogy idegen (nem a WC-hez tartózó) áramkörök is lettek-e vezetve a falban.</w:t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/>
      </w:pPr>
      <w:r>
        <w:rPr/>
        <w:t>A véletlen előforduló idegen áramkört ki kell váltani.</w:t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/>
      </w:pPr>
      <w:r>
        <w:rPr/>
        <w:t>A tényleges bontási munkákat az adott szakasz áramtalanítása és feszültségmentesítése után végezhető el.</w:t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/>
      </w:pPr>
      <w:r>
        <w:rPr/>
        <w:t>Szemrevételezéssel megállapíthatóan jelenleg csak világítási áramkörök vannak.</w:t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/>
      </w:pPr>
      <w:r>
        <w:rPr/>
        <w:t>A WC világítási áramkörét a konyha elosztóból ki kell kötni.</w:t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/>
      </w:pPr>
      <w:r>
        <w:rPr/>
      </w:r>
    </w:p>
    <w:p>
      <w:pPr>
        <w:pStyle w:val="Normal"/>
        <w:ind w:left="357" w:hanging="73"/>
        <w:jc w:val="both"/>
        <w:rPr>
          <w:b/>
          <w:b/>
          <w:i/>
          <w:i/>
        </w:rPr>
      </w:pPr>
      <w:r>
        <w:rPr>
          <w:b/>
          <w:i/>
        </w:rPr>
        <w:t>Új szerelési munkák</w:t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  <w:t>Vezetékhálózat</w:t>
        <w:tab/>
        <w:t>az új és a megmaradó falazatban új, véséssel süllyesztett védőcsövezés készül, réz erű huzalozással.</w:t>
      </w:r>
    </w:p>
    <w:p>
      <w:pPr>
        <w:pStyle w:val="Normal"/>
        <w:ind w:left="357" w:hanging="357"/>
        <w:jc w:val="center"/>
        <w:rPr/>
      </w:pPr>
      <w:r>
        <w:rPr/>
        <w:t>- 2 -</w:t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  <w:t>Elosztó bővítés</w:t>
        <w:tab/>
        <w:t>a meglévő konyhai elosztót 2db kézszárító áramkör leágazási szerelvényével kell bővíteni.</w:t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  <w:t>Szerelvények</w:t>
        <w:tab/>
        <w:t>az alkalmazott kapcsolók süllyesztett kivitelűek.</w:t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  <w:t>Világítás</w:t>
        <w:tab/>
        <w:t>a helyiségek mesterséges megvilágítása 2x9W-os kompaktfénycsöves lámpákkal tervezett, IP 44 védettségi fokozattal, elektronikus előtétekkel.</w:t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  <w:t>Erőátviteli hálózatok</w:t>
        <w:tab/>
        <w:t>2db kézszárító részére kell új áramkört kiépíteni.</w:t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  <w:tab/>
        <w:t>A zárt tér elszívását biztosító ventillátort kell bekötni.</w:t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  <w:tab/>
        <w:t>A készülékek előtt leválasztókapcsoló kerül beépítésre.</w:t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  <w:t>Érintésvédelem</w:t>
        <w:tab/>
        <w:t>valamennyi készüléket és lámpatestet védővezető útján kell bevonni a meglévő érintésvédelmi hálózatba.</w:t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  <w:tab/>
        <w:t>Az elkészült hálózati szakaszt felül kell vizsgálni, a mérési eredményeket jegyzőkönyvben kell rögzíteni.</w:t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  <w:tab/>
        <w:t>A terület használatba vételét megelőzően a kivitelező szabványossági nyilatkozatot köteles tenni.</w:t>
      </w:r>
    </w:p>
    <w:p>
      <w:pPr>
        <w:pStyle w:val="Normal"/>
        <w:tabs>
          <w:tab w:val="clear" w:pos="708"/>
          <w:tab w:val="left" w:pos="3600" w:leader="none"/>
        </w:tabs>
        <w:ind w:left="360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left="357" w:firstLine="3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jc w:val="both"/>
        <w:rPr/>
      </w:pPr>
      <w:r>
        <w:rPr/>
        <w:t>Szeged, 2012. október hó</w:t>
        <w:tab/>
        <w:t>Papp Antal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  <w:tab/>
        <w:t>teljeskörű vill. tervező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jc w:val="both"/>
        <w:rPr/>
      </w:pPr>
      <w:r>
        <w:rPr/>
        <w:tab/>
        <w:t>V-T/06/0058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16:00Z</dcterms:created>
  <dc:creator>Papp Antal</dc:creator>
  <dc:description/>
  <cp:keywords/>
  <dc:language>en-US</dc:language>
  <cp:lastModifiedBy>Fejes László</cp:lastModifiedBy>
  <dcterms:modified xsi:type="dcterms:W3CDTF">2012-11-08T10:16:00Z</dcterms:modified>
  <cp:revision>3</cp:revision>
  <dc:subject/>
  <dc:title>Kiindulási adatok, feladat meghatároz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2397157</vt:r8>
  </property>
  <property fmtid="{D5CDD505-2E9C-101B-9397-08002B2CF9AE}" pid="3" name="_AuthorEmail">
    <vt:lpwstr>intenzitas@vnet.hu</vt:lpwstr>
  </property>
  <property fmtid="{D5CDD505-2E9C-101B-9397-08002B2CF9AE}" pid="4" name="_AuthorEmailDisplayName">
    <vt:lpwstr>Papp Antal</vt:lpwstr>
  </property>
  <property fmtid="{D5CDD505-2E9C-101B-9397-08002B2CF9AE}" pid="5" name="_EmailSubject">
    <vt:lpwstr>Irinyi elektromos</vt:lpwstr>
  </property>
  <property fmtid="{D5CDD505-2E9C-101B-9397-08002B2CF9AE}" pid="6" name="_ReviewingToolsShownOnce">
    <vt:lpwstr/>
  </property>
</Properties>
</file>