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SZÁMOLÁ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aját gépkocsi hivatalos célú belföldi/külföldi használatáról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left" w:pos="5103" w:leader="none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kocsi forgalmi rendszáma: </w:t>
        <w:tab/>
        <w:t xml:space="preserve"> Költségviselő témaszám: 2412 0U 12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ett út során elszámolható üzemanyag-fogyasztás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825"/>
        <w:gridCol w:w="1444"/>
        <w:gridCol w:w="1577"/>
        <w:gridCol w:w="1409"/>
        <w:gridCol w:w="1279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azás időpontj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élállomás megnevezés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érkép szer. táv. (km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élállomáson megtett km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Összesen megtett k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apnorma átalány (l/100km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zemanyag költség elszámolás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értéke a NAV által közzétett üzemanyagár Ft/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 értéke Kormányrendelet által meghatározott üzemanyagnorma l/100 k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 értéke az adott időszakban megtett kilométerek szá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ámoló képlet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 Üzemanyag költség:</w:t>
        <w:tab/>
        <w:tab/>
        <w:tab/>
        <w:t>A x (B/100) x 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Fenntartási költség:</w:t>
        <w:tab/>
        <w:tab/>
        <w:tab/>
        <w:t>C km x 15 F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</w:t>
      </w:r>
      <w:r>
        <w:rPr/>
        <w:t>Gépkocsira elszámolható költség:</w:t>
        <w:tab/>
        <w:t>Üzemanyag költség + Fenntartási költség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643"/>
        <w:gridCol w:w="241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rsz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mítá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g (Ft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……..............................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827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gáltatási ügyintéző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ó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ákhely Gábo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koordináto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ő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igmond Anikó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ti-Major Ágnes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5670" w:leader="none"/>
                <w:tab w:val="left" w:pos="595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center" w:pos="1985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6. számú melléklet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58:00Z</dcterms:created>
  <dc:creator>GSZ</dc:creator>
  <dc:description/>
  <cp:keywords/>
  <dc:language>en-US</dc:language>
  <cp:lastModifiedBy>Harmati-Major Ágnes</cp:lastModifiedBy>
  <cp:lastPrinted>2016-05-20T09:30:00Z</cp:lastPrinted>
  <dcterms:modified xsi:type="dcterms:W3CDTF">2017-10-06T08:42:00Z</dcterms:modified>
  <cp:revision>17</cp:revision>
  <dc:subject/>
  <dc:title>Iktatószám:…………</dc:title>
</cp:coreProperties>
</file>