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. (név), a Szegedi Tudományegyetem …………….. szervezeti egység </w:t>
      </w:r>
      <w:r>
        <w:rPr>
          <w:rFonts w:cs="Arial" w:ascii="Arial" w:hAnsi="Arial"/>
          <w:i/>
        </w:rPr>
        <w:t xml:space="preserve">közalkalmazottja/PhD hallgatója/önkéntes munkavállalója/stb.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EFOP-3.6.2-16-2017-00006 </w:t>
      </w:r>
      <w:r>
        <w:rPr>
          <w:rFonts w:cs="Arial" w:ascii="Arial" w:hAnsi="Arial"/>
        </w:rPr>
        <w:t xml:space="preserve">azonosító számú projekt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Modern orvostudományi diagnosztikus eljárások és terápiák fejlesztése transzlációs megközelítésben: a laboratóriumtól a betegágyig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című pályázat …………….. feladatában vesz részt, azonban számára jelen utazás időtartama alatt jelen pályázat terhére bérköltség nem kerül elszámolásra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gazolom, hogy a …………………… időtartamban …………………… ország, …………………… helyszínen megtartott </w:t>
      </w:r>
      <w:r>
        <w:rPr>
          <w:rFonts w:cs="Arial" w:ascii="Arial" w:hAnsi="Arial"/>
          <w:i/>
        </w:rPr>
        <w:t>képzésen/konferencián/szakmai megbeszélésen/stb.</w:t>
      </w:r>
      <w:r>
        <w:rPr>
          <w:rFonts w:cs="Arial" w:ascii="Arial" w:hAnsi="Arial"/>
        </w:rPr>
        <w:t xml:space="preserve"> való részvétel a pályázat megvalósításához kapcsolódik, és a pályázatban megfogalmazott célok eléréséhez szükséges, mivel: 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projektben szereplő feladat, melyhez az utazás kapcsolódik: 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munkavállaló által elvégzendő konkrét feladat az utazás során: ……………………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……………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/>
      </w:pPr>
      <w:r>
        <w:rPr>
          <w:rFonts w:cs="Arial" w:ascii="Arial" w:hAnsi="Arial"/>
        </w:rPr>
        <w:tab/>
        <w:t>név:</w:t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gység vezető</w:t>
        <w:tab/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Rakonczay Zoltán</w:t>
        <w:tab/>
        <w:t>Zsigmond Anikó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akmai vezető</w:t>
        <w:tab/>
        <w:t>projektmenedzser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incsák Krisztián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telezettségvállaló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Szegedi Tudományegyetem</w:t>
      <w:tab/>
    </w:r>
  </w:p>
  <w:p>
    <w:pPr>
      <w:pStyle w:val="Header"/>
      <w:spacing w:before="60" w:after="0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3025775" cy="10858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1:00Z</dcterms:created>
  <dc:creator>GSZ</dc:creator>
  <dc:description/>
  <cp:keywords/>
  <dc:language>en-US</dc:language>
  <cp:lastModifiedBy>Máthé Orsolya</cp:lastModifiedBy>
  <cp:lastPrinted>2017-02-02T15:10:00Z</cp:lastPrinted>
  <dcterms:modified xsi:type="dcterms:W3CDTF">2018-09-03T13:21:00Z</dcterms:modified>
  <cp:revision>2</cp:revision>
  <dc:subject/>
  <dc:title>Iktatószám:…………</dc:title>
</cp:coreProperties>
</file>