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SZÁMOLÁ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aját gépkocsi hivatalos célú belföldi/külföldi használatáról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left" w:pos="5103" w:leader="none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kocsi forgalmi rendszáma: </w:t>
        <w:tab/>
        <w:t xml:space="preserve"> Költségviselő témaszám: 2412 0U 117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ett út során elszámolható üzemanyag-fogyasztás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825"/>
        <w:gridCol w:w="1444"/>
        <w:gridCol w:w="1577"/>
        <w:gridCol w:w="1409"/>
        <w:gridCol w:w="1279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azás időpontj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élállomás megnevezés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érkép szer. táv. (km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élállomáson megtett km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Összesen megtett k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pnorma átalány (l/100km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zemanyag költség elszámolás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értéke a NAV által közzétett üzemanyagár Ft/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 értéke Kormányrendelet által meghatározott üzemanyagnorma l/100 k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 értéke az adott időszakban megtett kilométerek szá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ámoló képlet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Üzemanyag költség:</w:t>
        <w:tab/>
        <w:tab/>
        <w:tab/>
        <w:t>A x (B/100) x 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Fenntartási költség:</w:t>
        <w:tab/>
        <w:tab/>
        <w:tab/>
        <w:t>C km x 15 F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</w:t>
      </w:r>
      <w:r>
        <w:rPr/>
        <w:t>Gépkocsira elszámolható költség:</w:t>
        <w:tab/>
        <w:t>Üzemanyag költség + Fenntartási költség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643"/>
        <w:gridCol w:w="241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sz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mítá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g (Ft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……..............................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05"/>
        <w:gridCol w:w="861"/>
        <w:gridCol w:w="2966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gáltatási ügyintéző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ó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konczay Zoltán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vezető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ő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277" w:hRule="atLeast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ncsák Krisztián</w:t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igmond Anikó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ti-Major Ágnes</w:t>
            </w:r>
          </w:p>
        </w:tc>
      </w:tr>
      <w:tr>
        <w:trPr>
          <w:trHeight w:val="277" w:hRule="atLeast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</w:t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nedzser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6. számú melléklet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14:00Z</dcterms:created>
  <dc:creator>GSZ</dc:creator>
  <dc:description/>
  <cp:keywords/>
  <dc:language>en-US</dc:language>
  <cp:lastModifiedBy>Máthé Orsolya</cp:lastModifiedBy>
  <cp:lastPrinted>2016-05-20T09:30:00Z</cp:lastPrinted>
  <dcterms:modified xsi:type="dcterms:W3CDTF">2018-09-03T13:14:00Z</dcterms:modified>
  <cp:revision>2</cp:revision>
  <dc:subject/>
  <dc:title>Iktatószám:…………</dc:title>
</cp:coreProperties>
</file>