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iküldő szervezeti egység:</w:t>
        <w:tab/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ELSZÁMOL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külföldi kiutazás költségeinek elszámolásáho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4" w:name="OLE_LINK2"/>
      <w:bookmarkStart w:id="5" w:name="OLE_LINK1"/>
      <w:r>
        <w:rPr>
          <w:rFonts w:cs="Arial" w:ascii="Arial" w:hAnsi="Arial"/>
        </w:rPr>
        <w:t xml:space="preserve">Név: </w:t>
        <w:tab/>
      </w:r>
      <w:bookmarkEnd w:id="4"/>
      <w:bookmarkEnd w:id="5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nkahely: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Beosztás: ……………..………………</w:t>
        <w:tab/>
        <w:t xml:space="preserve"> Tel.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nkszámlaszám: </w:t>
        <w:tab/>
      </w:r>
    </w:p>
    <w:p>
      <w:pPr>
        <w:pStyle w:val="TextBody"/>
        <w:tabs>
          <w:tab w:val="clear" w:pos="709"/>
          <w:tab w:val="right" w:pos="5670" w:leader="dot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Adóazonosító jel: </w:t>
        <w:tab/>
        <w:t xml:space="preserve"> Személyi ig. száma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Lakcím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, e-mail cím: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időtartama: </w:t>
        <w:tab/>
        <w:t xml:space="preserve"> -tól </w:t>
        <w:tab/>
        <w:t xml:space="preserve"> -ig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rszágb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célja: </w:t>
        <w:tab/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vett előleg elszámolás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61"/>
        <w:gridCol w:w="813"/>
        <w:gridCol w:w="833"/>
        <w:gridCol w:w="484"/>
        <w:gridCol w:w="813"/>
        <w:gridCol w:w="816"/>
        <w:gridCol w:w="484"/>
        <w:gridCol w:w="952"/>
        <w:gridCol w:w="606"/>
        <w:gridCol w:w="110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Felvett előleg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énylegesen felhasznált költsé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Összes költség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folya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Ft érték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Ft érték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idíj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zállás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tazás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…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műve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gyéb kiadá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valuta/Ft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A szürke színnel jelölt részeket a Pénzügyi és Számviteli Iroda tölti ki!</w:t>
      </w:r>
      <w:r>
        <w:br w:type="page"/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ulási, érkezési, határátlépési adatok</w:t>
      </w:r>
    </w:p>
    <w:tbl>
      <w:tblPr>
        <w:tblW w:w="90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1365"/>
        <w:gridCol w:w="811"/>
        <w:gridCol w:w="980"/>
        <w:gridCol w:w="997"/>
        <w:gridCol w:w="932"/>
        <w:gridCol w:w="1018"/>
        <w:gridCol w:w="1018"/>
        <w:gridCol w:w="1018"/>
      </w:tblGrid>
      <w:tr>
        <w:trPr/>
        <w:tc>
          <w:tcPr>
            <w:tcW w:w="4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ulás</w:t>
            </w:r>
          </w:p>
        </w:tc>
        <w:tc>
          <w:tcPr>
            <w:tcW w:w="294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kezés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tárátlépés ideje</w:t>
            </w:r>
          </w:p>
        </w:tc>
      </w:tr>
      <w:tr>
        <w:trPr/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azás módja 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nan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Mikor</w:t>
            </w:r>
          </w:p>
        </w:tc>
        <w:tc>
          <w:tcPr>
            <w:tcW w:w="9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Hova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Mikor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  <w:tc>
          <w:tcPr>
            <w:tcW w:w="9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idíj elszámolás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97"/>
        <w:gridCol w:w="1219"/>
        <w:gridCol w:w="1166"/>
        <w:gridCol w:w="1058"/>
        <w:gridCol w:w="1339"/>
        <w:gridCol w:w="879"/>
      </w:tblGrid>
      <w:tr>
        <w:trPr/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szág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ok száma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számítható napidíj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ában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intban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 neme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 napra járó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folya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A szürke színnel jelölt részeket a Pénzügyi és Számviteli Iroda tölti ki!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Kérem, szíveskedjenek </w:t>
        <w:tab/>
        <w:t xml:space="preserve"> összeget </w:t>
      </w:r>
      <w:r>
        <w:rPr>
          <w:rFonts w:cs="Arial" w:ascii="Arial" w:hAnsi="Arial"/>
          <w:b/>
        </w:rPr>
        <w:t>…………………..</w:t>
      </w:r>
      <w:r>
        <w:rPr>
          <w:rFonts w:cs="Arial" w:ascii="Arial" w:hAnsi="Arial"/>
        </w:rPr>
        <w:t xml:space="preserve"> keretre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összeget </w:t>
        <w:tab/>
        <w:t xml:space="preserve"> keretre terhelni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 xml:space="preserve"> előlegmaradványt az utazó visszafizet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zzájárulok, hogy az ellátmányként felvett előleg elszámolásakor a napidíj adóköteles részének SZJA előlegét és járulékát munkabéremből számfejtéskor levonjá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969" w:leader="dot"/>
          <w:tab w:val="right" w:pos="6521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elt számlák: </w:t>
        <w:tab/>
        <w:t xml:space="preserve"> szállásról, </w:t>
        <w:tab/>
        <w:t xml:space="preserve"> útiköltségről, </w:t>
        <w:tab/>
        <w:t xml:space="preserve"> egyéb költségről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.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év:</w:t>
        <w:tab/>
        <w:t>név: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tazó</w:t>
        <w:tab/>
        <w:t>egységvezető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07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konczay Zoltán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ncsák Krisztián</w:t>
            </w:r>
          </w:p>
        </w:tc>
        <w:tc>
          <w:tcPr>
            <w:tcW w:w="6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</w:t>
            </w:r>
          </w:p>
        </w:tc>
        <w:tc>
          <w:tcPr>
            <w:tcW w:w="6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4. számú melléklet</w:t>
    </w:r>
  </w:p>
  <w:p>
    <w:pPr>
      <w:pStyle w:val="Header"/>
      <w:spacing w:before="60" w:after="0"/>
      <w:jc w:val="center"/>
      <w:rPr/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3:00Z</dcterms:created>
  <dc:creator>GSZ</dc:creator>
  <dc:description/>
  <cp:keywords/>
  <dc:language>en-US</dc:language>
  <cp:lastModifiedBy>Máthé Orsolya</cp:lastModifiedBy>
  <cp:lastPrinted>2016-05-20T09:31:00Z</cp:lastPrinted>
  <dcterms:modified xsi:type="dcterms:W3CDTF">2018-09-03T13:13:00Z</dcterms:modified>
  <cp:revision>2</cp:revision>
  <dc:subject/>
  <dc:title>Iktatószám:…………</dc:title>
</cp:coreProperties>
</file>