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EDÉL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 használatár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</w:r>
      <w:r>
        <w:rPr>
          <w:rFonts w:cs="Arial" w:ascii="Arial" w:hAnsi="Arial"/>
          <w:b/>
        </w:rPr>
        <w:t>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 saját gépkocsi igénybevételét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útvonalon, </w:t>
        <w:tab/>
        <w:t xml:space="preserve"> km engedélyezem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célállomáson megtett kilométerek 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Összes megtett kilométer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Saját gépkocsi igénybevételi szükségességének indoklása (gazdaságossági számítás, megtakarított vasúti, autóbuszköltség, szállodaköltség, gépkocsi használat nélkül mibe került volna az út, stb.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galmi rendszáma: </w:t>
        <w:tab/>
        <w:t xml:space="preserve"> Motor hengerűrtartalma.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CASCO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jármű KFB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llított személyek száma: </w:t>
        <w:tab/>
        <w:t xml:space="preserve"> fő</w:t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/>
      </w:pPr>
      <w:r>
        <w:rPr>
          <w:rFonts w:cs="Arial" w:ascii="Arial" w:hAnsi="Arial"/>
          <w:i/>
        </w:rPr>
        <w:t xml:space="preserve">Név </w:t>
        <w:tab/>
        <w:tab/>
        <w:t>Szolg. beosztás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4:00Z</dcterms:created>
  <dc:creator>GSZ</dc:creator>
  <dc:description/>
  <cp:keywords/>
  <dc:language>en-US</dc:language>
  <cp:lastModifiedBy>Szalai-Vincze Katalin</cp:lastModifiedBy>
  <cp:lastPrinted>2016-05-20T09:30:00Z</cp:lastPrinted>
  <dcterms:modified xsi:type="dcterms:W3CDTF">2017-09-07T08:14:00Z</dcterms:modified>
  <cp:revision>6</cp:revision>
  <dc:subject/>
  <dc:title>Iktatószám:…………</dc:title>
</cp:coreProperties>
</file>