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zett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[a neve, címe]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JÁNLATKÉR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Cím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jük, az alábbi szállás igényre vonatkozóan szíveskedjenek megküldeni árajánlatukat, </w:t>
      </w:r>
      <w:r>
        <w:rPr>
          <w:rFonts w:cs="Times New Roman" w:ascii="Times New Roman" w:hAnsi="Times New Roman"/>
          <w:b/>
          <w:sz w:val="24"/>
          <w:szCs w:val="24"/>
        </w:rPr>
        <w:t xml:space="preserve">20  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-án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óráig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email címre/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</w:t>
        <w:tab/>
        <w:tab/>
        <w:tab/>
        <w:t>Belföldi száll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kezé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vozá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jszak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é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ége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fő (18–70 év közöt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ob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d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helyezés: 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….[pl. 1 db egyágyas szoba és 2 db különálló kétágyas szoba]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lenszolgáltatás összegét </w:t>
      </w:r>
      <w:r>
        <w:rPr/>
        <w:t>az alábbi formában kérjük megadn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05"/>
        <w:gridCol w:w="1940"/>
        <w:gridCol w:w="1803"/>
        <w:gridCol w:w="2181"/>
      </w:tblGrid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szoba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szoba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bá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b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szoba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egy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két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fő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fő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ége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ő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genforgalmi adó (IF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ánlati ár összes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 IFA-val/össz. szoba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dösszesen fizetendő: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zetési mód: </w:t>
        <w:tab/>
        <w:tab/>
        <w:t xml:space="preserve">Átutalással, </w:t>
      </w:r>
      <w:r>
        <w:rPr>
          <w:rFonts w:cs="Times New Roman" w:ascii="Times New Roman" w:hAnsi="Times New Roman"/>
          <w:sz w:val="24"/>
          <w:szCs w:val="24"/>
          <w:highlight w:val="yellow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napon belüli fizetési határidő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>Szegedi Tudományegyetem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0 Szeged, Dugonics tér 13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329815-2-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ged, 20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</w:t>
      </w:r>
    </w:p>
    <w:sectPr>
      <w:headerReference w:type="default" r:id="rId2"/>
      <w:type w:val="nextPage"/>
      <w:pgSz w:w="11906" w:h="16838"/>
      <w:pgMar w:left="1134" w:right="1134" w:gutter="0" w:header="284" w:top="92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Cambria" w:cs="Cambria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34:00Z</dcterms:created>
  <dc:creator>Agócsi Lilla</dc:creator>
  <dc:description/>
  <cp:keywords/>
  <dc:language>en-US</dc:language>
  <cp:lastModifiedBy>Szalai-Vincze Katalin</cp:lastModifiedBy>
  <dcterms:modified xsi:type="dcterms:W3CDTF">2017-10-24T19:20:00Z</dcterms:modified>
  <cp:revision>5</cp:revision>
  <dc:subject/>
  <dc:title/>
</cp:coreProperties>
</file>