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TNYILVÁNTARTÁ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külföldi használatáho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ltségviselő témaszám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Engedélyezett célállomás, útvona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ulajdonos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ípus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épkocsi forgalmi rendszáma: </w:t>
        <w:tab/>
        <w:t xml:space="preserve"> Motor hengerűrtartalm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yasztási alapnorma átalány: </w:t>
        <w:tab/>
        <w:t xml:space="preserve"> Üzemanyag fajtáj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lométer óra állása induláskor: </w:t>
        <w:tab/>
        <w:t xml:space="preserve"> érkezéskor: </w:t>
        <w:tab/>
      </w:r>
    </w:p>
    <w:p>
      <w:pPr>
        <w:pStyle w:val="Normal"/>
        <w:tabs>
          <w:tab w:val="clear" w:pos="709"/>
          <w:tab w:val="right" w:pos="4536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állított személyek neve:</w:t>
        <w:tab/>
        <w:tab/>
        <w:t>Szolg. beosztása:</w:t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</w:t>
        <w:tab/>
        <w:t>……………….……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</w:t>
        <w:tab/>
        <w:t>……………………..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623"/>
        <w:gridCol w:w="1448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őpo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nn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v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 nev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épkocsivezető hibájából eredő kár vagy baleset esetén a gépkocsi vezetője a felelős, az intézményt kártérítési kötelezettség nem terheli.</w:t>
      </w:r>
    </w:p>
    <w:p>
      <w:pPr>
        <w:pStyle w:val="Normal"/>
        <w:tabs>
          <w:tab w:val="clear" w:pos="709"/>
          <w:tab w:val="right" w:pos="3969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ged, </w:t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933"/>
        <w:gridCol w:w="2639"/>
        <w:gridCol w:w="35"/>
        <w:gridCol w:w="2604"/>
        <w:gridCol w:w="236"/>
      </w:tblGrid>
      <w:tr>
        <w:trPr/>
        <w:tc>
          <w:tcPr>
            <w:tcW w:w="3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639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elmező</w:t>
            </w:r>
          </w:p>
        </w:tc>
        <w:tc>
          <w:tcPr>
            <w:tcW w:w="2639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5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16:00Z</dcterms:created>
  <dc:creator>GSZ</dc:creator>
  <dc:description/>
  <cp:keywords/>
  <dc:language>en-US</dc:language>
  <cp:lastModifiedBy>Szalai-Vincze Katalin</cp:lastModifiedBy>
  <cp:lastPrinted>2016-05-20T09:33:00Z</cp:lastPrinted>
  <dcterms:modified xsi:type="dcterms:W3CDTF">2017-09-13T19:36:00Z</dcterms:modified>
  <cp:revision>17</cp:revision>
  <dc:subject/>
  <dc:title>Iktatószám:…………</dc:title>
</cp:coreProperties>
</file>